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Xxdefault"/>
        <w:spacing w:lineRule="auto" w:line="360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__, Município de _____________________  que estou apto(a) a desempenhar o serviço especializado de pessoa física para realizar </w:t>
      </w:r>
      <w:r>
        <w:rPr>
          <w:rFonts w:cs="Arial Narrow" w:ascii="Arial Narrow" w:hAnsi="Arial Narrow"/>
          <w:bCs/>
          <w:i/>
          <w:sz w:val="28"/>
          <w:szCs w:val="28"/>
        </w:rPr>
        <w:t>Mapeamento e Estratégia do Fundo de Descarbonização – Setores de Energia e Processos Industriais</w:t>
      </w:r>
      <w:r>
        <w:rPr>
          <w:rFonts w:cs="Arial Narrow" w:ascii="Arial Narrow" w:hAnsi="Arial Narrow"/>
          <w:i/>
          <w:sz w:val="28"/>
          <w:szCs w:val="28"/>
        </w:rPr>
        <w:t>, conforme as informações do TdR nº 2026.0209.00115-7 para o Projeto Fundo de  Descarbonização, a ser contratado pelo Fundo Brasileiro para a Biodiversidade – FUNBIO, não havendo conflitos de qualquer natureza entre a prestação dos serviços ora contratados e minhas atividades profissionais atuai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6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  <w:style w:type="paragraph" w:styleId="Xxdefault">
    <w:name w:val="xx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8:00Z</dcterms:created>
  <dc:creator>funbio</dc:creator>
  <dc:description/>
  <cp:keywords/>
  <dc:language>en-US</dc:language>
  <cp:lastModifiedBy>Viviane dos Santos da Silva</cp:lastModifiedBy>
  <dcterms:modified xsi:type="dcterms:W3CDTF">2026-02-26T19:24:00Z</dcterms:modified>
  <cp:revision>11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